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drawing>
          <wp:inline distT="0" distB="0" distL="0" distR="0">
            <wp:extent cx="1771650"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1" r="-20" b="-41"/>
                    <a:stretch>
                      <a:fillRect/>
                    </a:stretch>
                  </pic:blipFill>
                  <pic:spPr bwMode="auto">
                    <a:xfrm>
                      <a:off x="0" y="0"/>
                      <a:ext cx="1771650" cy="8858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lt;Date&gt;</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lt;First Name&gt;&lt;Last Name&gt;</w:t>
        <w:br/>
        <w:t>&lt;Job Title&gt;</w:t>
        <w:br/>
        <w:t>&lt;Company&gt;</w:t>
        <w:br/>
        <w:t>&lt;Address&gt;</w:t>
        <w:br/>
        <w:t>&lt;City, State, ZipCode&gt;</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Dear &lt;First Name&gt;,</w:t>
      </w:r>
    </w:p>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Recently our company, IPsoft commissioned an independent study to identify trends in large IT organizations relative to their approach to automating IT Management Task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would like to thank you for participating in the survey……and  true to our promise we are now offering you the opportunity to review key trends and take-aways in IT automation as expressed by 150 of your industry peers. We think you will find the information to be thought provok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survey data was gathered from more 150 organizations via interviews with key IT Executives these people are difficult to reach and we believe you will find their perspectives of great value. All data was collected by direct interview—no email surveys were used. This Commitment to quality ensures very high data reliability.</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This information will not be made generally available. The survey results and conclusions will be shared only with  IP Soft Clients or survey participants. We invite you to take advantage of this opportunity by scheduling a 20 minute conference call where a subject matter expert will provide you a private link to the results summary, walk you through the conclusions and answer any questions you may hav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We will contact your office to set up the review call. Should you wish to contact us please feel free to call me directly at the number listed below.Thank you again for your time and for your participation in the research effort. We look forward to sharing the findings, conclusions and our ideas with yo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spectfully,</w:t>
      </w:r>
    </w:p>
    <w:p>
      <w:pPr>
        <w:pStyle w:val="Normal"/>
        <w:rPr>
          <w:rFonts w:ascii="Arial" w:hAnsi="Arial" w:cs="Arial"/>
          <w:sz w:val="20"/>
          <w:szCs w:val="20"/>
        </w:rPr>
      </w:pPr>
      <w:r>
        <w:rPr>
          <w:rFonts w:cs="Arial" w:ascii="Arial" w:hAnsi="Arial"/>
          <w:sz w:val="20"/>
          <w:szCs w:val="20"/>
        </w:rPr>
        <w:br/>
        <w:br/>
        <w:t>Paul Ludwig</w:t>
        <w:br/>
        <w:t>IP Soft</w:t>
      </w:r>
    </w:p>
    <w:p>
      <w:pPr>
        <w:pStyle w:val="Normal"/>
        <w:rPr>
          <w:rFonts w:ascii="Arial" w:hAnsi="Arial" w:cs="Arial"/>
          <w:sz w:val="20"/>
          <w:szCs w:val="20"/>
        </w:rPr>
      </w:pPr>
      <w:r>
        <w:rPr>
          <w:rFonts w:cs="Arial" w:ascii="Arial" w:hAnsi="Arial"/>
          <w:sz w:val="20"/>
          <w:szCs w:val="20"/>
        </w:rPr>
        <w:t>520-877-3119 (Office)</w:t>
        <w:br/>
      </w:r>
      <w:hyperlink r:id="rId3">
        <w:r>
          <w:rPr>
            <w:rStyle w:val="InternetLink"/>
            <w:rFonts w:cs="Arial" w:ascii="Arial" w:hAnsi="Arial"/>
            <w:sz w:val="20"/>
            <w:szCs w:val="20"/>
          </w:rPr>
          <w:t>www.ipsoft.com</w:t>
        </w:r>
      </w:hyperlink>
    </w:p>
    <w:p>
      <w:pPr>
        <w:pStyle w:val="Normal"/>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psof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9:33:00Z</dcterms:created>
  <dc:creator>Paul Ludwig</dc:creator>
  <dc:description/>
  <dc:language>en-US</dc:language>
  <cp:lastModifiedBy>jay</cp:lastModifiedBy>
  <dcterms:modified xsi:type="dcterms:W3CDTF">2012-05-16T19:33:00Z</dcterms:modified>
  <cp:revision>2</cp:revision>
  <dc:subject/>
  <dc:title/>
</cp:coreProperties>
</file>